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357" w:hanging="0"/>
        <w:rPr/>
      </w:pPr>
      <w:r>
        <w:rPr/>
        <w:t>WSTĘP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Aby umieć stworzyć prawdziwie udane związki z ludźmi, dzieci muszą nauczyć się bardzo wielu zachowań społecznych. Ten proces nie przebiega samorzutnie. Jeśli pozostawimy tę kwestię przypadkowi, nasze pociechy nie zdobędą koniecznych w kontaktach międzyludzkich umiejętności rozumienia, negocjowania i znalezienia sobie miejsca </w:t>
        <w:br/>
        <w:t xml:space="preserve">w społeczeństwie. Umiejętność życia w społeczeństwie jest podstawowym składnikiem dojrzałości emocjonalnej oraz trwającego całe życie procesu osiągania nowych umiejętności, ćwiczenia i doskonalenia ich w praktyce. Każde dziecko ma potrzebę zrozumienia warunków społecznych, w jakich przyszło mu żyć, reguł, które wyznaczają, jak należy się zachować, oraz wyjątków od tych zasad. Powinno także potrafić współpracować, dzielić się, znajdować kompromisowe rozwiązania oraz opanować własne emocje i impulsywne zachowania. Umiejętność życia w społeczeństwie staje się jeszcze doskonalsza, jeśli dziecko potrafi kreatywnie negocjować swoje racje, rozwiązywać konflikty i zachowywać się empatycznie </w:t>
        <w:br/>
        <w:t>w stosunku do innych ludzi.</w:t>
      </w:r>
    </w:p>
    <w:p>
      <w:pPr>
        <w:pStyle w:val="Normal"/>
        <w:autoSpaceDE w:val="false"/>
        <w:ind w:firstLine="488"/>
        <w:jc w:val="both"/>
        <w:rPr>
          <w:szCs w:val="28"/>
        </w:rPr>
      </w:pPr>
      <w:r>
        <w:rPr>
          <w:szCs w:val="28"/>
        </w:rPr>
        <w:t>Ważne jest, byśmy pamiętali, że zachowanie dziecka w społeczeństwie zależy od jego temperamentu i sposobu bycia, które są automatycznie przenoszone z domu do środowiska zewnętrznego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Praca i współpraca w zespole to umiejętności oparte na wzajemnej zależności, co oznacza,</w:t>
        <w:br/>
        <w:t>że wszyscy potrzebujemy siebie nawzajem, aby przeżyć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Praca zespołowa jest tym, co zmienia grupkę zdolnych sportowców w drużynę, która wygrywa zawody. W życiu klasy oznacza natomiast, że indywidualne potrzeby poszczególnych jej członków muszą być zrównoważone z tym, co jest najlepsze dla całej grupy.</w:t>
      </w:r>
    </w:p>
    <w:p>
      <w:pPr>
        <w:pStyle w:val="Normal"/>
        <w:autoSpaceDE w:val="false"/>
        <w:ind w:firstLine="508"/>
        <w:jc w:val="both"/>
        <w:rPr>
          <w:szCs w:val="28"/>
        </w:rPr>
      </w:pPr>
      <w:r>
        <w:rPr>
          <w:szCs w:val="28"/>
        </w:rPr>
        <w:t xml:space="preserve">Jednak, jakby nie patrzeć, dzieci z natury są egoistami. Zanim nauczą się współpracować z innymi, muszą uświadomić sobie, że inni ludzie też mają swoje potrzeby. </w:t>
      </w:r>
    </w:p>
    <w:p>
      <w:pPr>
        <w:pStyle w:val="Normal"/>
        <w:autoSpaceDE w:val="false"/>
        <w:spacing w:before="360" w:after="0"/>
        <w:rPr>
          <w:szCs w:val="28"/>
        </w:rPr>
      </w:pPr>
      <w:r>
        <w:rPr>
          <w:szCs w:val="28"/>
        </w:rPr>
        <w:t>Tym, co służy osiągnięciu umiejętności życia w społeczeństwie, jest:</w:t>
      </w:r>
    </w:p>
    <w:p>
      <w:pPr>
        <w:pStyle w:val="Normal"/>
        <w:numPr>
          <w:ilvl w:val="0"/>
          <w:numId w:val="1"/>
        </w:numPr>
        <w:autoSpaceDE w:val="false"/>
        <w:rPr>
          <w:szCs w:val="28"/>
        </w:rPr>
      </w:pPr>
      <w:r>
        <w:rPr>
          <w:szCs w:val="28"/>
        </w:rPr>
        <w:t>umiejętność wyrażania swoich myśli i uczuć,</w:t>
      </w:r>
    </w:p>
    <w:p>
      <w:pPr>
        <w:pStyle w:val="Normal"/>
        <w:numPr>
          <w:ilvl w:val="0"/>
          <w:numId w:val="1"/>
        </w:numPr>
        <w:autoSpaceDE w:val="false"/>
        <w:rPr>
          <w:szCs w:val="28"/>
        </w:rPr>
      </w:pPr>
      <w:r>
        <w:rPr>
          <w:szCs w:val="28"/>
        </w:rPr>
        <w:t>umiejętność skutecznego słuchania i rozumienia innych ludzi,</w:t>
      </w:r>
    </w:p>
    <w:p>
      <w:pPr>
        <w:pStyle w:val="Normal"/>
        <w:numPr>
          <w:ilvl w:val="0"/>
          <w:numId w:val="1"/>
        </w:numPr>
        <w:autoSpaceDE w:val="false"/>
        <w:rPr>
          <w:szCs w:val="28"/>
        </w:rPr>
      </w:pPr>
      <w:r>
        <w:rPr>
          <w:szCs w:val="28"/>
        </w:rPr>
        <w:t>umiejętność rozumienia i właściwej interpretacji ról społecznych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8"/>
        </w:rPr>
        <w:t>umiejętność pracy w zespole.</w:t>
      </w:r>
    </w:p>
    <w:p>
      <w:pPr>
        <w:pStyle w:val="TextBody"/>
        <w:spacing w:before="360" w:after="0"/>
        <w:ind w:firstLine="510"/>
        <w:jc w:val="both"/>
        <w:rPr>
          <w:sz w:val="24"/>
        </w:rPr>
      </w:pPr>
      <w:r>
        <w:rPr>
          <w:sz w:val="24"/>
        </w:rPr>
        <w:t>Rozpoczęcie przez dziecko nauki w szkole otwiera przed nim nowy etap życia. Charakteryzuje się on głównie wielkim zainteresowaniem i koncentracją na nawiązywaniu kontaktów z rówieśnikami. Dzięki uczestnictwu w grupie uczy się uznawać wspólne cele oraz przyjęte reguły zachowania, zdobywa umiejętność panowania nad sobą, podporządkowania się woli innych.</w:t>
      </w:r>
    </w:p>
    <w:p>
      <w:pPr>
        <w:pStyle w:val="TextBody"/>
        <w:spacing w:before="120" w:after="120"/>
        <w:ind w:firstLine="510"/>
        <w:jc w:val="both"/>
        <w:rPr/>
      </w:pPr>
      <w:r>
        <w:rPr>
          <w:b/>
          <w:bCs/>
          <w:sz w:val="24"/>
          <w:szCs w:val="28"/>
        </w:rPr>
        <w:t>Oczekujemy od dziecka</w:t>
      </w:r>
      <w:r>
        <w:rPr>
          <w:sz w:val="24"/>
          <w:szCs w:val="28"/>
        </w:rPr>
        <w:t xml:space="preserve"> rozumienia i stosowania się do ustalonych norm społecznych w stosunkach z rówieśnikami </w:t>
      </w:r>
    </w:p>
    <w:p>
      <w:pPr>
        <w:pStyle w:val="Normal"/>
        <w:autoSpaceDE w:val="false"/>
        <w:spacing w:before="0" w:after="360"/>
        <w:ind w:firstLine="510"/>
        <w:jc w:val="both"/>
        <w:rPr/>
      </w:pPr>
      <w:r>
        <w:rPr>
          <w:szCs w:val="28"/>
        </w:rPr>
        <w:t>Nie</w:t>
      </w:r>
      <w:r>
        <w:rPr>
          <w:b/>
          <w:bCs/>
          <w:szCs w:val="28"/>
        </w:rPr>
        <w:t xml:space="preserve"> oczekujmy od dziecka</w:t>
      </w:r>
      <w:r>
        <w:rPr>
          <w:szCs w:val="28"/>
        </w:rPr>
        <w:t xml:space="preserve"> uważnego słuchania innych, jeśli jemu samemu brakuje wysłuchania.</w:t>
      </w:r>
    </w:p>
    <w:p>
      <w:pPr>
        <w:pStyle w:val="Tekstpodstawowywcity2"/>
        <w:ind w:left="0" w:firstLine="510"/>
        <w:jc w:val="both"/>
        <w:rPr/>
      </w:pPr>
      <w:r>
        <w:rPr>
          <w:sz w:val="24"/>
        </w:rPr>
        <w:t>Zintegrowana klasa szkolna zapewnia uczniom poczucie bezpieczeństwa, uczy ich postrzegania i liczenia się z innymi ludźmi, przystosowania się do życia w grupie, w której trzeba przestrzegać norm i zasad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Przebywanie wśród rówieśników, których się zna i lubi, mobilizuje do aktywnego uczestnictwa w życiu społecznym, dostarcza satysfakcji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ze wspólnie wykonywanych zadań, oraz sprzyja podnoszeniu wiadomości i umiejętności szkolnych. </w:t>
      </w:r>
    </w:p>
    <w:p>
      <w:pPr>
        <w:pStyle w:val="Tekstpodstawowywcity3"/>
        <w:spacing w:before="240" w:after="0"/>
        <w:ind w:left="0" w:firstLine="709"/>
        <w:jc w:val="both"/>
        <w:rPr>
          <w:sz w:val="24"/>
        </w:rPr>
      </w:pPr>
      <w:r>
        <w:rPr>
          <w:sz w:val="24"/>
        </w:rPr>
        <w:t>Prezentujemy krótki cykl zajęć integracyjnych dla dzieci w młodszym wieku szkolnym. Obejmuje on trzy 1-2 godz. spotkania. Są one szczególnie przydatne w klasach pierwszych, gdy dzieci jeszcze słabo się znają. Spotkania powinny odbywać się w pierwszych tygodniach nauki, w okresie adaptacji ucznia w środowisku szkolnym. Dla pierwszoklasistów, którzy nie uczęszczali do przedszkola, jest to okres szczególnie trudny.</w:t>
        <w:br/>
        <w:t>Zajęcia można przeprowadzać w zwykłych klasach szkolnych, z użyciem najprostszych materiałów.</w:t>
      </w:r>
    </w:p>
    <w:p>
      <w:pPr>
        <w:pStyle w:val="Normal"/>
        <w:autoSpaceDE w:val="false"/>
        <w:spacing w:before="360" w:after="0"/>
        <w:rPr>
          <w:szCs w:val="28"/>
        </w:rPr>
      </w:pPr>
      <w:r>
        <w:rPr>
          <w:szCs w:val="28"/>
        </w:rPr>
        <w:t>W czasie zaję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>
          <w:szCs w:val="28"/>
        </w:rPr>
      </w:pPr>
      <w:r>
        <w:rPr>
          <w:szCs w:val="28"/>
        </w:rPr>
        <w:t>wykorzystujemy wiedzę dzie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>
          <w:szCs w:val="28"/>
        </w:rPr>
      </w:pPr>
      <w:r>
        <w:rPr>
          <w:szCs w:val="28"/>
        </w:rPr>
        <w:t>wzbogacamy ich doświadczenia poprzez ru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>
          <w:szCs w:val="28"/>
        </w:rPr>
      </w:pPr>
      <w:r>
        <w:rPr>
          <w:szCs w:val="28"/>
        </w:rPr>
        <w:t>posługujemy się twórczością plastyczną jako najpełniejszą formą dziecięcej ekspres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>
          <w:szCs w:val="28"/>
        </w:rPr>
      </w:pPr>
      <w:r>
        <w:rPr>
          <w:szCs w:val="28"/>
        </w:rPr>
        <w:t>stwarzamy wszystkim uczniom w klasie równe szansę aktywnego uczestnictwa w zaję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/>
      </w:pPr>
      <w:r>
        <w:rPr>
          <w:szCs w:val="28"/>
        </w:rPr>
        <w:t>prowadzimy zajęcia w atmosferze zabawy, wolej od przymusu, rywalizacji</w:t>
        <w:br/>
        <w:t>i oce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autoSpaceDE w:val="false"/>
        <w:rPr>
          <w:szCs w:val="28"/>
        </w:rPr>
      </w:pPr>
      <w:r>
        <w:rPr>
          <w:szCs w:val="28"/>
        </w:rPr>
        <w:t>przestrzegamy ustalonych norm i reguł postępowania.</w:t>
      </w:r>
    </w:p>
    <w:p>
      <w:pPr>
        <w:pStyle w:val="Normal"/>
        <w:autoSpaceDE w:val="false"/>
        <w:spacing w:before="360" w:after="0"/>
        <w:rPr>
          <w:szCs w:val="28"/>
        </w:rPr>
      </w:pPr>
      <w:r>
        <w:rPr>
          <w:szCs w:val="28"/>
        </w:rPr>
        <w:t>Przedstawiony niżej cykl spotkań ma na celu: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przystosowaniu się do nowej sytuacji,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wzajemnemu lepszemu poznaniu się,</w:t>
      </w:r>
    </w:p>
    <w:p>
      <w:pPr>
        <w:pStyle w:val="Normal"/>
        <w:numPr>
          <w:ilvl w:val="0"/>
          <w:numId w:val="2"/>
        </w:numPr>
        <w:autoSpaceDE w:val="false"/>
        <w:rPr>
          <w:szCs w:val="28"/>
        </w:rPr>
      </w:pPr>
      <w:r>
        <w:rPr>
          <w:szCs w:val="28"/>
        </w:rPr>
        <w:t>integracji zespołu klasowego jako całości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ind w:left="708" w:firstLine="336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ind w:left="708" w:firstLine="536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44:00Z</dcterms:created>
  <dc:creator>Kowalik Dorota</dc:creator>
  <dc:description/>
  <dc:language>en-US</dc:language>
  <cp:lastModifiedBy>Kowalik Dorota</cp:lastModifiedBy>
  <dcterms:modified xsi:type="dcterms:W3CDTF">2002-04-25T17:21:00Z</dcterms:modified>
  <cp:revision>3</cp:revision>
  <dc:subject/>
  <dc:title>WSTĘP</dc:title>
</cp:coreProperties>
</file>